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1911"/>
        <w:gridCol w:w="137"/>
        <w:gridCol w:w="1774"/>
      </w:tblGrid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</w:t>
            </w:r>
            <w:r>
              <w:rPr>
                <w:b/>
                <w:bCs/>
                <w:lang w:val="en-US"/>
              </w:rPr>
              <w:t>MA</w:t>
            </w:r>
            <w:r>
              <w:rPr>
                <w:b/>
                <w:bCs/>
                <w:lang w:val="sr-RS"/>
              </w:rPr>
              <w:t xml:space="preserve">С </w:t>
            </w:r>
            <w:r>
              <w:rPr>
                <w:lang w:val="sr-RS"/>
              </w:rPr>
              <w:t>руског језика и књижевнос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lang w:val="sr-RS"/>
              </w:rPr>
              <w:t>Студијски истраживачки ра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ставник/наставници: </w:t>
            </w:r>
            <w:r>
              <w:rPr>
                <w:lang w:val="sr-RS"/>
              </w:rPr>
              <w:t>Сви наставници који учествују у реализацији студијског програ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1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Циљ овог предмета је додатно унапређење</w:t>
            </w:r>
            <w:r>
              <w:rPr>
                <w:bCs/>
                <w:lang w:val="sr-RS"/>
              </w:rPr>
              <w:t xml:space="preserve"> потребних знања, вештина и метода за бављење научно-истраживачким и стручним радом </w:t>
            </w:r>
            <w:r>
              <w:rPr>
                <w:lang w:val="sr-RS"/>
              </w:rPr>
              <w:t>из области филологије – русистичке лингвистике или руске књижевности и културе.</w:t>
            </w:r>
            <w:r>
              <w:rPr/>
              <w:t xml:space="preserve"> </w:t>
            </w:r>
            <w:r>
              <w:rPr>
                <w:lang w:val="sr-RS"/>
              </w:rPr>
              <w:t>Избором области и теоријски релевантног проблема истраживања, те прецизним одређивањем предмета, циљева истраживања и саме структуре рада студент пријављује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Cs/>
                <w:lang w:val="sr-RS"/>
              </w:rPr>
              <w:t>тему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sr-RS"/>
              </w:rPr>
              <w:t xml:space="preserve">приступа изради </w:t>
            </w:r>
            <w:r>
              <w:rPr>
                <w:i/>
                <w:iCs/>
                <w:lang w:val="sr-RS"/>
              </w:rPr>
              <w:t>завршног мастер рада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Утврђена је теоријска и методолошка концепција мастер рада, прецизно су дефинисани предмет, циљеви и задаци истраживања и уобличена структура мастер рада.</w:t>
            </w:r>
            <w:r>
              <w:rPr/>
              <w:t xml:space="preserve"> </w:t>
            </w:r>
            <w:r>
              <w:rPr>
                <w:lang w:val="sr-RS"/>
              </w:rPr>
              <w:t>Одређен је оквир релевантне литератур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Завршни мастер рад је самостални истраживачки рад студента под менторством професора из дате предметне области. Студент према својим интересовањима бира предметну област, којом жели да се бави у свом завршном раду. У сарадњи са ментором прецизније одређује предмет, истраживачко питање, односно проблем којем ће посветити свој завршни мастер рад.</w:t>
            </w:r>
            <w:r>
              <w:rPr>
                <w:bCs/>
                <w:lang w:val="sr-RS"/>
              </w:rPr>
              <w:t xml:space="preserve"> У консултацији са ментором студент спроводи теоријско истраживање у складу са постављеним истраживачким питањем: осмишљава теоријски оквир и методу, проналази и анализира релевантну литературу, изводи и формулише закључке. На основу овог истраживања студент касније врши израду мастер рад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Конкретна литература одређује се у зависности од избора предметне области и конкретног предмета истраживања, односно теме будућег завршног рада.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 часова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0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страживачки рад: 20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Консултативна настава, студијски истраживачки ра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нсултатив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0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Истраживачки ра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RS"/>
              </w:rPr>
            </w:pPr>
            <w:r>
              <w:rPr>
                <w:b/>
                <w:bCs/>
                <w:i/>
                <w:iCs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7:16:00Z</dcterms:created>
  <dc:creator>Milan Jovanović</dc:creator>
  <dc:description/>
  <cp:keywords/>
  <dc:language>en-US</dc:language>
  <cp:lastModifiedBy>Velja</cp:lastModifiedBy>
  <cp:lastPrinted>2008-06-10T13:57:00Z</cp:lastPrinted>
  <dcterms:modified xsi:type="dcterms:W3CDTF">2021-01-14T10:36:00Z</dcterms:modified>
  <cp:revision>3</cp:revision>
  <dc:subject/>
  <dc:title/>
</cp:coreProperties>
</file>